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4172564236"/>
      <w:bookmarkStart w:id="1" w:name="__Fieldmark__18_4172564236"/>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4172564236"/>
      <w:bookmarkStart w:id="3" w:name="__Fieldmark__19_4172564236"/>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4172564236"/>
      <w:bookmarkStart w:id="5" w:name="__Fieldmark__21_4172564236"/>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4172564236"/>
      <w:bookmarkStart w:id="7" w:name="__Fieldmark__28_4172564236"/>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4172564236"/>
      <w:bookmarkStart w:id="9" w:name="__Fieldmark__29_4172564236"/>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4172564236"/>
      <w:bookmarkStart w:id="11" w:name="__Fieldmark__30_4172564236"/>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4172564236"/>
      <w:bookmarkStart w:id="13" w:name="__Fieldmark__31_4172564236"/>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4172564236"/>
      <w:bookmarkStart w:id="15" w:name="__Fieldmark__32_4172564236"/>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4172564236"/>
      <w:bookmarkStart w:id="17" w:name="__Fieldmark__33_4172564236"/>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4172564236"/>
      <w:bookmarkStart w:id="19" w:name="__Fieldmark__34_4172564236"/>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4172564236"/>
      <w:bookmarkStart w:id="21" w:name="__Fieldmark__36_4172564236"/>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4172564236"/>
      <w:bookmarkStart w:id="23" w:name="__Fieldmark__115_4172564236"/>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4172564236"/>
      <w:bookmarkStart w:id="25" w:name="__Fieldmark__126_4172564236"/>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4172564236"/>
      <w:bookmarkStart w:id="27" w:name="__Fieldmark__130_4172564236"/>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4172564236"/>
      <w:bookmarkStart w:id="29" w:name="__Fieldmark__131_4172564236"/>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4172564236"/>
      <w:bookmarkStart w:id="31" w:name="__Fieldmark__140_4172564236"/>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4172564236"/>
      <w:bookmarkStart w:id="33" w:name="__Fieldmark__141_4172564236"/>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4172564236"/>
      <w:bookmarkStart w:id="35" w:name="__Fieldmark__142_4172564236"/>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4172564236"/>
      <w:bookmarkStart w:id="37" w:name="__Fieldmark__143_4172564236"/>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4172564236"/>
      <w:bookmarkStart w:id="39" w:name="__Fieldmark__144_4172564236"/>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4172564236"/>
      <w:bookmarkStart w:id="41" w:name="__Fieldmark__145_4172564236"/>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4172564236"/>
      <w:bookmarkStart w:id="43" w:name="__Fieldmark__148_4172564236"/>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4172564236"/>
      <w:bookmarkStart w:id="45" w:name="__Fieldmark__150_4172564236"/>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4172564236"/>
      <w:bookmarkStart w:id="47" w:name="__Fieldmark__152_4172564236"/>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4172564236"/>
      <w:bookmarkStart w:id="49" w:name="__Fieldmark__177_4172564236"/>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4172564236"/>
      <w:bookmarkStart w:id="51" w:name="__Fieldmark__192_4172564236"/>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4172564236"/>
      <w:bookmarkStart w:id="53" w:name="__Fieldmark__193_4172564236"/>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